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439992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259719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54429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