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tomp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TOMP -- a SWI-Prolog STOMP cl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ongxin Liang and 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 a client to STOMP, The \textit{Simple Tex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Protocol}. See the \href{http://stomp.github.io/}{ST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} for details. We used STOMP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rabbitmq.com/}{RabbitMQ} message br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stom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