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8164987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46998135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8219753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99319615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8973631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3207557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1685675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24841617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3443008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9929741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4386615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