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1745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62980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0297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9654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