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799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517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436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126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