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459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09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766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890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