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55734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95685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65565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08374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