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54727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7173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6672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30099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