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457040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645693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