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951006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23619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869640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86823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