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292081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554159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291092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