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11122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87951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17830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52149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