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20099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35594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6112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43411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