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55199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47895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5758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8028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