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48712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42165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90262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95157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