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373756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568274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32892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5984887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