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1210255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2778449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4531724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4716579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