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412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947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849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00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