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8105842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2624009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0834410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157689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8202578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