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085178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025410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6269782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758563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