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3900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31034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9345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1377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