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11779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77424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