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91748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10954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70761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93598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