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704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66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487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997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070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795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067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492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181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674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002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3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95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120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373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279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896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