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78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55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339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18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809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166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718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447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155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381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333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340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602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