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784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570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234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747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612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119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317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718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95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4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083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506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775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