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501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815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516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088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639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096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282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507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671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766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7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976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787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972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771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6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750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