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690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037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375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986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390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26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10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566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545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64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234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092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280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645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857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