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310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666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5508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7690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1362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9996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2690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619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756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9956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8370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547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896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3527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1162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