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9905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7526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7044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9899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3234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7694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243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478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6288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4769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043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480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4312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8597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7498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7445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5235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