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8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85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12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620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143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986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996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063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49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67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4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488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