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49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617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16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54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63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787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78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27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18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3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98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50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91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93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6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