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1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26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136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86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36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8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27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8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1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9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32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45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1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