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6045172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77725187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58867770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59210803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5862760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79708146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03728453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4705571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16756453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32338114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1122738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905045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37215008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