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268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912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562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352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624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850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08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40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97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345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57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239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878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162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410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991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056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