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57289114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06716093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68500552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