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80894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726510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9821628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