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0166852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5444436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1043741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