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727834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24376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259054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287072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