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94660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4234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2051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47211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