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399104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772219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398139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