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8289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7751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17934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74287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