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532186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28555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86847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