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11490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15115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37821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042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