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6063733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5309032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2249436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5114446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