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820815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379394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556411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531425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