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68098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48216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33782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33372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