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31256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75198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0764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