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156743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0058601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211197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8396713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