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P_DEF ty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TRP P = (@trp. !v tl. trp(Node v tl) = P v tl /\ ALL_EL trp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