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AIN_LEMMA1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f(g(x + h))) - (f(g x))) / 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f(g(x + h))) - (f(g x))) / ((g(x + h)) - (g x)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g(x + h)) - (g x)) /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