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9147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7643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81575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6314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1656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61910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0232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22257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55896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141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70495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