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5804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50330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1527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29423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43893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85362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63785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1512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64590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3091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38534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