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85130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69922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907170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59932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1674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897072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66849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52814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61640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98260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18687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