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74017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7981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55137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84417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96834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49766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87351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7321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58499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76172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73448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