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908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589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71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554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