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7462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4944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3202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1661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