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01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109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430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737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