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304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370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262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1016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