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794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415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81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658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