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1563124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9883764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