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0022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71657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9124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6246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