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6438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8872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14498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2629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