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763717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76371787"/>
            <w:bookmarkStart w:id="1" w:name="__Fieldmark__0_17763717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