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851643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851643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851643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851643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851643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851643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851643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851643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851643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851643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851643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851643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851643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851643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51643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51643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51643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851643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851643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851643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851643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851643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851643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851643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851643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851643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851643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851643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851643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851643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851643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851643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851643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851643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851643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