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93290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9329027"/>
      <w:bookmarkStart w:id="1" w:name="__Fieldmark__15_27993290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93290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9329027"/>
      <w:bookmarkStart w:id="3" w:name="__Fieldmark__16_27993290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93290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9329027"/>
      <w:bookmarkStart w:id="5" w:name="__Fieldmark__17_2799329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9329027"/>
      <w:bookmarkStart w:id="7" w:name="__Fieldmark__19_27993290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