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325479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325479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32547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325479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3254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3254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325479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3254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325479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