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322495092"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734000268"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69225725"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7795400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4542522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